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MEMORIAL DESCRITIVO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BRA : FORNECIMENTO E INSTALAÇÃO DE ESTRUTURA PRÉ MOLDADA EM CONCRETO, PARA PRIMEIRA ETAPA DE CONSTRUÇÃO DO PRÉDIO N°04 DA ESCOLA RURAL MUNICIPAL NOSSA SENHORA DAS GRAÇAS – (estrutura em concreto pré moldado medindo 10,00 x 40,00 x 6,00m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Para um completo conhecimento dos serviços a serem executados, será necessário que o participante da licitação faça uma vistoria In loco, para verificar as possíveis dificuldades que poderão surgir no de correr da obra; Os materiais e serviços a serem empregados na obra serão de primeira qualidade, em obediência aos princípios de boa técnica devendo ainda satisfazer as Normas Brasileiras, às Especificações, orçamento e Projetos específicos. A fiscalização não aceitará serviços, para cuja execução não tenham sido observados os preceitos acima estabelecidos e fará demolir, por conta e riscos da empreiteira, em todo ou em parte os referidos serviços mal executados. Todas as documentações legais ou necessárias no decorrer da obra ficarão a cargo da Contratada, inclusive a anotação de todos os projetos de execução, junto ao CREA/CAU.</w:t>
      </w:r>
    </w:p>
    <w:p>
      <w:pPr>
        <w:pStyle w:val="Normal"/>
        <w:ind w:firstLine="708"/>
        <w:jc w:val="both"/>
        <w:rPr/>
      </w:pPr>
      <w:r>
        <w:rPr/>
        <w:t>SERVIÇO PRELIMINAR - Dos serviços preliminares previstos para esta obra, a limpeza do terreno e terraplanagem ficará a cargo da CONTRATANTE. Caberá a CONTRATADA a colocação da placa de obra e a locação da obra, sendo este último serviço ser acompanhado pelo FISCALIZAÇÃO para andamento das etapas seguintes.</w:t>
      </w:r>
    </w:p>
    <w:p>
      <w:pPr>
        <w:pStyle w:val="Normal"/>
        <w:ind w:firstLine="708"/>
        <w:jc w:val="both"/>
        <w:rPr/>
      </w:pPr>
      <w:r>
        <w:rPr/>
        <w:t>A locação da obra será feita pelo processo convencional, através de gabarito de tábuas corridas pontaleteadas. A obra será identificada por placa com dimensões de 2,00x1,00m, chapa de aço galvanizado e estrutura de madeira; deverá conter no canteiro de obras EPI, para que todos os funcionários trabalhem dentro das normas de segurança exigidas pelo Ministério do Trabalho.</w:t>
      </w:r>
    </w:p>
    <w:p>
      <w:pPr>
        <w:pStyle w:val="Normal"/>
        <w:ind w:firstLine="708"/>
        <w:jc w:val="both"/>
        <w:rPr/>
      </w:pPr>
      <w:r>
        <w:rPr/>
        <w:t xml:space="preserve">FUNDAÇÃO - A fundação será executada conforme projeto a ser apresentado pela CONTRATADA e aprovado pela  FISCALIZAÇÃO, após conhecimento e sondagem do terreno. Foi sugerido o uso de blocos de concreto com duas estacas a trado com 25cm de diâmetro e 3,00m de profundidade cada, como solução para as fundações da estrutura pré-moldada </w:t>
      </w:r>
    </w:p>
    <w:p>
      <w:pPr>
        <w:pStyle w:val="Normal"/>
        <w:ind w:firstLine="708"/>
        <w:jc w:val="both"/>
        <w:rPr/>
      </w:pPr>
      <w:bookmarkStart w:id="0" w:name="3"/>
      <w:bookmarkEnd w:id="0"/>
      <w:r>
        <w:rPr/>
        <w:t>ESTRUTURA PRINCIPAL- A estrutura será executada em Concreto Armado, com Fck=20 Mpa. A execução da estrutura deverá satisfazer as Normas da ABNT.  Os pilares pré-moldados nas dimensões mínimas de 20x40cm e pé direito de 6,00m e máximas de 30x50cm e pé direito de 6,00m, deverão ser dimensionados pelo fabricante com armadura suficiente para suportar a ação do vento e cargas atuantes. A altura mínima do pé direito de 6,00m deverá ser considerado do pé do pilar até a linha do tirante, e o  pé direito mínimo de 2,80m livre sob as vigas no pavimento inferior e superior. A laje deverá satisfazer as Normas da ABNT sendo possível ser executado a laje alveolar LP=15, a laje sistema T ou sistemas equivalentes de lajes protendidas atendendo sempre a sobrecarga de 300kgf/m², sendo a opção elegida aprovada pela FISCALIZAÇÃO.</w:t>
      </w:r>
    </w:p>
    <w:p>
      <w:pPr>
        <w:pStyle w:val="Normal"/>
        <w:ind w:firstLine="708"/>
        <w:jc w:val="both"/>
        <w:rPr/>
      </w:pPr>
      <w:r>
        <w:rPr/>
        <w:t>PAREDES DE CONTENÇÃO- O terreno onde será implantado esta obra após a execução dos serviços de terraplanagem apresentará dois níveis sendo o mais baixo na cota zero e o mais elevado na cota +2,80m, criando desta forma um grande degrau em todo sentido longitudinal e nas duas faces transversais. Desta forma surgiu a necessidade de construir três paredes de arrimo/contenção conforme está apresentado no projeto arquitetônico. Estas paredes de contenção devem ser executadas com placas alveolares pré moldadas em concreto. Os serviços de impermeabilização, drenagem e aterro nas paredes de contenção serão executados em outra etapa desta obra, fora desta empreitada.</w:t>
      </w:r>
    </w:p>
    <w:p>
      <w:pPr>
        <w:pStyle w:val="Normal"/>
        <w:ind w:firstLine="708"/>
        <w:jc w:val="both"/>
        <w:rPr/>
      </w:pPr>
      <w:r>
        <w:rPr/>
        <w:t>COBERURA- A cobertura a ser executada será em telha de fibrocimento 6mm, as tesouras em concreto pré-moldado com distância entre elas de 5m, com vãos de 10m. As terças serão de concreto os oitões e platibandas serão executados em alvenaria, porém em outra etapa da construção que não está presente neste contrato. Mas a estrutura de concreto pré moldado deverá prever e possibilitar esse serviço.</w:t>
      </w:r>
    </w:p>
    <w:p>
      <w:pPr>
        <w:pStyle w:val="Normal"/>
        <w:ind w:firstLine="708"/>
        <w:jc w:val="both"/>
        <w:rPr/>
      </w:pPr>
      <w:r>
        <w:rPr/>
        <w:t xml:space="preserve">A obra será entregue completamente limpa e pronta para a etapa segui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da, 09 de Julho de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a Elisa Gori Camargo</w:t>
      </w:r>
    </w:p>
    <w:p>
      <w:pPr>
        <w:pStyle w:val="Normal"/>
        <w:jc w:val="center"/>
        <w:rPr/>
      </w:pPr>
      <w:r>
        <w:rPr/>
        <w:t>Arquiteta- CAU A67406-0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. João Franco n.º 400 – centro –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e/Fax  (41) 3625-121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ep 83.730-000    Contenda – P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95250" distR="95250" simplePos="0" locked="0" layoutInCell="0" allowOverlap="1" relativeHeight="3">
          <wp:simplePos x="0" y="0"/>
          <wp:positionH relativeFrom="column">
            <wp:posOffset>-342900</wp:posOffset>
          </wp:positionH>
          <wp:positionV relativeFrom="line">
            <wp:posOffset>121285</wp:posOffset>
          </wp:positionV>
          <wp:extent cx="116078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  <w:t>PREFEITURA MUNICIPAL DE CONTENDA</w:t>
    </w:r>
  </w:p>
  <w:p>
    <w:pPr>
      <w:pStyle w:val="Head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6:46:00Z</dcterms:created>
  <dc:creator>Cliente</dc:creator>
  <dc:description/>
  <dc:language>en-US</dc:language>
  <cp:lastModifiedBy>licitacao3</cp:lastModifiedBy>
  <cp:lastPrinted>2014-07-09T11:07:00Z</cp:lastPrinted>
  <dcterms:modified xsi:type="dcterms:W3CDTF">2014-07-25T16:46:00Z</dcterms:modified>
  <cp:revision>2</cp:revision>
  <dc:subject/>
  <dc:title>DECRETO Nº 179/2005</dc:title>
</cp:coreProperties>
</file>